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ешенных кандидатом в </w:t>
      </w:r>
      <w:r>
        <w:rPr>
          <w:sz w:val="28"/>
          <w:szCs w:val="28"/>
        </w:rPr>
        <w:t xml:space="preserve">муниципальный резерв управленческих кадров администрации городского округа «Город Калининград» </w:t>
      </w:r>
      <w:r>
        <w:rPr>
          <w:bCs/>
          <w:sz w:val="28"/>
          <w:szCs w:val="28"/>
        </w:rPr>
        <w:t>для распростран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Я</w:t>
      </w:r>
      <w:r>
        <w:rPr/>
        <w:t>,___________________________________________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(фамилия, имя, отчество (при наличии),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номер телефона, адрес электронной почты или почтовый адрес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8 Положения о муниципальном резерве управленческих кадров администрации городского округа «Город Калининград», утвержденного постановлением администрации городского округа «Город Калининград», с целью эффективного использования муниципального резерва управленческих кадров в администрации городского округа «Город Калининград» даю согласие Правительству Калининградской области, находящемуся по адресу: 236007, г. Калининград, ул. Д. Донского, </w:t>
        <w:br/>
        <w:t>д. 1, ИНН 3905015665, ОГРН 1023900771300, на предоставление доступа неограниченному кругу лиц путем размещения на едином сайте резерва управленческих кадров Калининградской области в информационно-телекоммуникационной сети «Интернет» (www.reserv.gov39.ru) следующих персональных данны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 (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д ро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разовании (когда и какие учебные заведения окончил(а), направление подготовки или специальность по диплому, квалификация                       по диплом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 послевузовском профессиональном образовании                            (об окончании аспирантуры, адъюнктуры, докторантуры, наименование образовательного или научного учреждения, год окончания, ученая степень, ученое звание (когда присвоены)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выполняемой работе на момент зачисления                                        в муниципальный резерв управленческих кадров (включая военную, государственную, муниципальную службу, работу по совместительству, предпринимательскую деятельность и  т.п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 награждении (поощрении) государственными наградами, иными наградами, знаками отлич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назначении на должность из муниципального резерва управленческих кадров администрации городского округа «Город Калининград» (в случае такого назнач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согласие действует на весь срок моего нахождения                                   в муниципальном резерве управленческих кадров администрации городского округа «Город Калининград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____________________________   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подпись)                                                           (расшифровка)                                                    (дат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sz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27:00Z</dcterms:created>
  <dc:creator>Черемных</dc:creator>
  <dc:description/>
  <cp:keywords/>
  <dc:language>en-US</dc:language>
  <cp:lastModifiedBy>Глущенко Валентина Васильевна</cp:lastModifiedBy>
  <cp:lastPrinted>2025-01-31T14:41:00Z</cp:lastPrinted>
  <dcterms:modified xsi:type="dcterms:W3CDTF">2025-02-06T08:27:00Z</dcterms:modified>
  <cp:revision>2</cp:revision>
  <dc:subject/>
  <dc:title>Документ предоставлен КонсультантПлюс</dc:title>
</cp:coreProperties>
</file>